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Decreto Ministeriale – 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Bando transnazionale congiunto KDT 202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2041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12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A VALERE SULLE RISORSE PREVISTE DAL </w:t>
      </w:r>
      <w:r>
        <w:rPr>
          <w:rFonts w:cs="Times New Roman" w:ascii="Times New Roman" w:hAnsi="Times New Roman"/>
          <w:sz w:val="16"/>
        </w:rPr>
        <w:t>DECRETO DIRETTORIALE 28 FEBBRAIO 2023 N. 42295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>Bando transnazionale congiunto KDT 2023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</w:rPr>
        <w:t>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>) presentato al bando transnazionale congiunto KDT 2023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0" w:name="_Hlk46150073"/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6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</w:t>
      </w:r>
      <w:r>
        <w:rPr>
          <w:rFonts w:cs="Times New Roman" w:ascii="Times New Roman" w:hAnsi="Times New Roman"/>
          <w:lang w:val="it-IT" w:eastAsia="it-IT"/>
        </w:rPr>
        <w:t>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e agevolazioni previste dall’art. 1 bis del Decreto Direttoriale 28 febbraio 2023 n. 42295 per il progetto di ricerca e sviluppo presentato nell’ambito del Bando transnazionale congiunto KDT 2023 denominato ...………………………………………, </w:t>
      </w:r>
      <w:r>
        <w:rPr>
          <w:rFonts w:cs="Times New Roman" w:ascii="Times New Roman" w:hAnsi="Times New Roman"/>
          <w:b/>
          <w:szCs w:val="20"/>
        </w:rPr>
        <w:t xml:space="preserve">come di seguito dettagliate: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  <w:gridCol w:w="1782"/>
        <w:gridCol w:w="1443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</w:rPr>
        <w:t>Scheda dati tecnici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Contratto di rete o analogo accordo di collaborazione, secondo quanto previsto dall’articolo 10, comma 2, del Decreto Ministeriale 16 dicembre 2022 n. 186485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 inerente il rispetto dei principi previsti per gli interventi del PNRR e relative schede di autovalutazione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Dichiarazione sostitutiva d’atto notorio di conflitto di interessi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  <w:lang w:val="en-US"/>
        </w:rPr>
      </w:pPr>
      <w:r>
        <w:rPr>
          <w:rFonts w:cs="Times New Roman" w:ascii="Times New Roman" w:hAnsi="Times New Roman"/>
          <w:i/>
          <w:szCs w:val="20"/>
          <w:lang w:val="en-US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8" w:top="764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1</w:t>
    </w:r>
  </w:p>
  <w:p>
    <w:pPr>
      <w:pStyle w:val="Normal"/>
      <w:tabs>
        <w:tab w:val="clear" w:pos="709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1bis</w:t>
    </w:r>
  </w:p>
  <w:p>
    <w:pPr>
      <w:pStyle w:val="Normal"/>
      <w:tabs>
        <w:tab w:val="clear" w:pos="709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mise.gov.it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48:00Z</dcterms:created>
  <dc:creator>Giovanna Pelliccione</dc:creator>
  <dc:description/>
  <cp:keywords/>
  <dc:language>en-US</dc:language>
  <cp:lastModifiedBy>Giulio Aloia</cp:lastModifiedBy>
  <cp:lastPrinted>2017-09-13T14:58:00Z</cp:lastPrinted>
  <dcterms:modified xsi:type="dcterms:W3CDTF">2023-03-01T11:29:00Z</dcterms:modified>
  <cp:revision>45</cp:revision>
  <dc:subject/>
  <dc:title/>
</cp:coreProperties>
</file>