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36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p)</w:t>
      </w:r>
      <w:r>
        <w:rPr>
          <w:rFonts w:cs="Times New Roman" w:ascii="Times New Roman" w:hAnsi="Times New Roman"/>
        </w:rPr>
        <w:t>, del Decreto Ministeriale 16 dicembre 2022 n. 186485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suppressAutoHyphens w:val="false"/>
        <w:spacing w:lineRule="auto" w:line="276"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uppressAutoHyphens w:val="false"/>
        <w:spacing w:lineRule="auto" w:line="276" w:before="0" w:after="200"/>
        <w:ind w:left="99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42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mit.gov.it</w:t>
        </w:r>
      </w:hyperlink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b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nuove tecnologie abilitanti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" w:hAnsi="Nyal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" w:hAnsi="Nyal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" w:hAnsi="Nyal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" w:hAnsi="Nyala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t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06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4-07-18T12:07:00Z</dcterms:modified>
  <cp:revision>3</cp:revision>
  <dc:subject/>
  <dc:title> </dc:title>
</cp:coreProperties>
</file>