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SBEP 2023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</w:rPr>
        <w:t xml:space="preserve">  16 DICEMBRE 2022 N. 18648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Bando transnazionale congiunto SBEP 2023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SBEP 2023 (specificare tipologia ………………………………………………………………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val="it-IT" w:eastAsia="it-IT"/>
        </w:rPr>
        <w:t>16 dicembre 2022 n. 18648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Direttoriale 3 marzo 2023 n. 45736 per il progetto di ricerca e sviluppo presentato nell’ambito del bando transnazionale congiunto SBEP 2023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Contratto di rete o analogo accordo di collaborazione, secondo quanto previsto dall’articolo 10, comma 2, del Decreto Ministeriale 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dichiarazione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left</wp:align>
          </wp:positionH>
          <wp:positionV relativeFrom="page">
            <wp:posOffset>374015</wp:posOffset>
          </wp:positionV>
          <wp:extent cx="1295400" cy="40386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 b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22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3-03T15:14:00Z</dcterms:modified>
  <cp:revision>4</cp:revision>
  <dc:subject/>
  <dc:title/>
</cp:coreProperties>
</file>