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  <w:szCs w:val="22"/>
          <w:lang w:eastAsia="en-US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 xml:space="preserve">Direzione Generale per le tecnologie delle comunicazioni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 xml:space="preserve">e la sicurezza informatica 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2764AE"/>
          <w:sz w:val="32"/>
          <w:szCs w:val="32"/>
        </w:rPr>
      </w:pPr>
      <w:r>
        <w:rPr>
          <w:rFonts w:cs="Arial" w:ascii="Arial" w:hAnsi="Arial"/>
          <w:b/>
          <w:smallCaps/>
          <w:color w:val="2764A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Decreto Ministeriale 16 dicembre 2022 n. 186485 - 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Bando transnazionale congiunto EuroHPC 2022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“</w:t>
      </w:r>
      <w:r>
        <w:rPr>
          <w:b/>
          <w:sz w:val="24"/>
        </w:rPr>
        <w:t>Centres of Excellence for HPC Applications” – (Horizon-EuroHPC-JU-2021-COE-0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A VALERE SULLE RISORSE PREVISTE DAL DECRETO MINISTERIALE</w:t>
      </w:r>
      <w:r>
        <w:rPr>
          <w:rFonts w:cs="Times New Roman" w:ascii="Times New Roman" w:hAnsi="Times New Roman"/>
          <w:sz w:val="16"/>
          <w:szCs w:val="16"/>
        </w:rPr>
        <w:t xml:space="preserve"> 16 DICEMBRE 2022 n. 186485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ando transnazionale congiunto EuroHPC 2022 - 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>“</w:t>
      </w:r>
      <w:r>
        <w:rPr>
          <w:b/>
          <w:sz w:val="24"/>
        </w:rPr>
        <w:t>Centres of Excellence for HPC Applications” – (Horizon-EuroHPC-JU-2021-COE-01)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</w:rPr>
        <w:t>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spacing w:before="0" w:after="240"/>
        <w:ind w:left="425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>) presentato al bando transnazionale congiunto EuroHPC 2022 - “Centres of Excellence for HPC Applications”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r>
        <w:rPr>
          <w:rFonts w:cs="Times New Roman" w:ascii="Times New Roman" w:hAnsi="Times New Roman"/>
          <w:lang w:val="it-IT" w:eastAsia="it-IT"/>
        </w:rPr>
        <w:t>16 dicembre 2022 n. 18648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 agevolazioni previste dal Decreto Ministeriale 16 dicembre 2022 n. 186485 per il progetto di ricerca e sviluppo presentato nell’ambito del Bando transnazionale congiunto EuroHPC 2022 - “Centres of Excellence for HPC Applications”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 w:before="60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requisiti di accesso previsti dal Decreto Ministeriale 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Contratto di rete o analogo accordo di collaborazione, secondo quanto previsto dall’articolo 10, comma 2, del Decreto Ministeriale 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Times New Roman" w:ascii="Times New Roman" w:hAnsi="Times New Roman"/>
          <w:szCs w:val="20"/>
        </w:rPr>
        <w:t>Dichiarazione sostitutiva d’atto notorio di conflitto di interess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71525</wp:posOffset>
          </wp:positionH>
          <wp:positionV relativeFrom="page">
            <wp:posOffset>226695</wp:posOffset>
          </wp:positionV>
          <wp:extent cx="1793240" cy="48133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ise.gov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8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3-01-23T11:36:00Z</dcterms:modified>
  <cp:revision>46</cp:revision>
  <dc:subject/>
  <dc:title/>
</cp:coreProperties>
</file>