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/>
        <w:t>Lista delle abbreviazioni</w:t>
      </w:r>
    </w:p>
    <w:p>
      <w:pPr>
        <w:pStyle w:val="Normal"/>
        <w:rPr>
          <w:smallCaps/>
          <w:color w:val="000000"/>
          <w:sz w:val="32"/>
        </w:rPr>
      </w:pPr>
      <w:r>
        <w:rPr>
          <w:smallCaps/>
          <w:color w:val="000000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2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0" w:name="AES"/>
            <w:bookmarkEnd w:id="0"/>
            <w:r>
              <w:rPr>
                <w:caps/>
                <w:sz w:val="24"/>
                <w:szCs w:val="24"/>
                <w:lang w:val="en-GB"/>
              </w:rPr>
              <w:t>AE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craft Earth Stations – Stazioni terrene a bordo d’aeromobi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r>
              <w:rPr>
                <w:caps/>
                <w:sz w:val="24"/>
                <w:szCs w:val="24"/>
                <w:lang w:val="en-GB"/>
              </w:rPr>
              <w:t>ADS-B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matic Dependent Surveillance –Broadcas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r>
              <w:rPr>
                <w:caps/>
                <w:sz w:val="24"/>
                <w:szCs w:val="24"/>
                <w:lang w:val="en-GB"/>
              </w:rPr>
              <w:t>AG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r – Ground – Air Bordo Terra Bordo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1" w:name="AM"/>
            <w:bookmarkEnd w:id="1"/>
            <w:r>
              <w:rPr>
                <w:caps/>
                <w:sz w:val="24"/>
                <w:szCs w:val="24"/>
                <w:lang w:val="en-GB"/>
              </w:rPr>
              <w:t>AM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itude Modulation – Modulazione di ampiez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Art"/>
            <w:bookmarkEnd w:id="2"/>
            <w:r>
              <w:rPr>
                <w:cap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rt</w:t>
            </w:r>
            <w:r>
              <w:rPr>
                <w:caps/>
                <w:sz w:val="24"/>
                <w:szCs w:val="24"/>
              </w:rPr>
              <w:t>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ol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App"/>
            <w:bookmarkEnd w:id="3"/>
            <w:r>
              <w:rPr>
                <w:cap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pp</w:t>
            </w:r>
            <w:r>
              <w:rPr>
                <w:caps/>
                <w:sz w:val="24"/>
                <w:szCs w:val="24"/>
              </w:rPr>
              <w:t>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" w:name="BWA"/>
            <w:bookmarkEnd w:id="4"/>
            <w:r>
              <w:rPr>
                <w:caps/>
                <w:sz w:val="24"/>
                <w:szCs w:val="24"/>
              </w:rPr>
              <w:t>BW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roadband Wireless Access – Sistemi di accesso senza filo/i a banda larg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" w:name="CB"/>
            <w:bookmarkEnd w:id="5"/>
            <w:r>
              <w:rPr>
                <w:caps/>
                <w:sz w:val="24"/>
                <w:szCs w:val="24"/>
              </w:rPr>
              <w:t>CB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’s Band – Banda cittadi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" w:name="CEPT"/>
            <w:bookmarkEnd w:id="6"/>
            <w:r>
              <w:rPr>
                <w:caps/>
                <w:sz w:val="24"/>
                <w:szCs w:val="24"/>
              </w:rPr>
              <w:t>CEP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enza Europea delle Poste e delle Telecomunicazio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7" w:name="CGC"/>
            <w:bookmarkEnd w:id="7"/>
            <w:r>
              <w:rPr>
                <w:caps/>
                <w:sz w:val="24"/>
                <w:szCs w:val="24"/>
              </w:rPr>
              <w:t>CGC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mentary Ground Components - Stazioni terrestri complementar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8" w:name="DEC"/>
            <w:bookmarkEnd w:id="8"/>
            <w:r>
              <w:rPr>
                <w:caps/>
                <w:sz w:val="24"/>
                <w:szCs w:val="24"/>
              </w:rPr>
              <w:t>dec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sion (Decision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9" w:name="DECT"/>
            <w:bookmarkEnd w:id="9"/>
            <w:r>
              <w:rPr>
                <w:caps/>
                <w:sz w:val="24"/>
                <w:szCs w:val="24"/>
              </w:rPr>
              <w:t>DEC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gital Enhanced Cordless Telecommunication – Sistema numerico evoluto di telecomunicazioni senza filo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0" w:name="DIR"/>
            <w:bookmarkEnd w:id="10"/>
            <w:r>
              <w:rPr>
                <w:caps/>
                <w:sz w:val="24"/>
                <w:szCs w:val="24"/>
              </w:rPr>
              <w:t>di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ttiva comunitari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1" w:name="DME"/>
            <w:bookmarkEnd w:id="11"/>
            <w:r>
              <w:rPr>
                <w:caps/>
                <w:sz w:val="24"/>
                <w:szCs w:val="24"/>
              </w:rPr>
              <w:t>DME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ance Mesurement Equipment – Apparecchiatura per la misura delle distanz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de-DE"/>
              </w:rPr>
            </w:pPr>
            <w:bookmarkStart w:id="12" w:name="DMO"/>
            <w:bookmarkEnd w:id="12"/>
            <w:r>
              <w:rPr>
                <w:caps/>
                <w:sz w:val="24"/>
                <w:szCs w:val="24"/>
                <w:lang w:val="de-DE"/>
              </w:rPr>
              <w:t>DMO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 Mode Operations – Operazioni con collegamento diretto tra terminal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3" w:name="DVB"/>
            <w:bookmarkEnd w:id="13"/>
            <w:r>
              <w:rPr>
                <w:caps/>
                <w:sz w:val="24"/>
                <w:szCs w:val="24"/>
              </w:rPr>
              <w:t>DVB-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al Video Broadcasting-Terrestrial – Radiodiffusione televisiva terrestre in tecnica numeri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r>
              <w:rPr>
                <w:caps/>
                <w:sz w:val="24"/>
                <w:szCs w:val="24"/>
                <w:lang w:val="en-GB"/>
              </w:rPr>
              <w:t>EA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Article surveillance – Articoli Elettronici per la sorveglian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4" w:name="ECA"/>
            <w:bookmarkEnd w:id="14"/>
            <w:r>
              <w:rPr>
                <w:caps/>
                <w:sz w:val="24"/>
                <w:szCs w:val="24"/>
                <w:lang w:val="en-GB"/>
              </w:rPr>
              <w:t>EC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ean Common Allocation table - Tabella Comune delle attribuzioni di frequenze Europea della CEP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5" w:name="ECC"/>
            <w:bookmarkEnd w:id="15"/>
            <w:r>
              <w:rPr>
                <w:caps/>
                <w:sz w:val="24"/>
                <w:szCs w:val="24"/>
              </w:rPr>
              <w:t>ECC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Communications Committee (Comitato delle Comunicazioni Elettroniche) della CEP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16" w:name="ERO"/>
            <w:bookmarkEnd w:id="16"/>
            <w:r>
              <w:rPr>
                <w:caps/>
                <w:sz w:val="24"/>
                <w:szCs w:val="24"/>
                <w:lang w:val="en-GB"/>
              </w:rPr>
              <w:t>ERO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ean Radiocommunication Office – Ufficio Europeo delle Radiocomunicazioni della CEP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17" w:name="EPIRB"/>
            <w:bookmarkEnd w:id="17"/>
            <w:r>
              <w:rPr>
                <w:caps/>
                <w:sz w:val="24"/>
                <w:szCs w:val="24"/>
                <w:lang w:val="en-GB"/>
              </w:rPr>
              <w:t>EPIRB</w:t>
            </w:r>
            <w:r>
              <w:rPr>
                <w:sz w:val="24"/>
                <w:szCs w:val="24"/>
                <w:lang w:val="en-GB"/>
              </w:rPr>
              <w:t>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rgency Position Indicatine Radio Beacons – Radiofari di emergenza indicatori di posizio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8" w:name="ERC"/>
            <w:bookmarkEnd w:id="18"/>
            <w:r>
              <w:rPr>
                <w:caps/>
                <w:sz w:val="24"/>
                <w:szCs w:val="24"/>
              </w:rPr>
              <w:t>ERC</w:t>
            </w:r>
            <w:r>
              <w:rPr>
                <w:rStyle w:val="FootnoteCharacters"/>
                <w:rStyle w:val="FootnoteAnchor"/>
                <w:caps/>
                <w:sz w:val="24"/>
                <w:szCs w:val="24"/>
              </w:rPr>
              <w:footnoteReference w:id="2"/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ean Radiocommunications Committee (Comitato Europeo delle Radiocomunicazioni) della CEP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19" w:name="ERMES"/>
            <w:bookmarkEnd w:id="19"/>
            <w:r>
              <w:rPr>
                <w:caps/>
                <w:sz w:val="24"/>
                <w:szCs w:val="24"/>
              </w:rPr>
              <w:t>ERME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hanced Radio Messaging System – Sistema di radioavviso transnazionale europe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r>
              <w:rPr>
                <w:caps/>
                <w:sz w:val="24"/>
                <w:szCs w:val="24"/>
                <w:lang w:val="en-GB"/>
              </w:rPr>
              <w:t>ESIM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  <w:lang w:val="en-US"/>
              </w:rPr>
              <w:t xml:space="preserve">Earth Stations in Motion </w:t>
            </w:r>
            <w:r>
              <w:rPr>
                <w:szCs w:val="24"/>
              </w:rPr>
              <w:t>– Stazioni Terrene in Movim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r>
              <w:rPr>
                <w:caps/>
                <w:sz w:val="24"/>
                <w:szCs w:val="24"/>
                <w:lang w:val="en-GB"/>
              </w:rPr>
              <w:t>ESOMP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  <w:lang w:val="en-US"/>
              </w:rPr>
              <w:t xml:space="preserve">Earth Stations on Mobile Platforms </w:t>
            </w:r>
            <w:r>
              <w:rPr>
                <w:szCs w:val="24"/>
              </w:rPr>
              <w:t>– Stazioni terrene su piattaforme mobil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20" w:name="ESV"/>
            <w:bookmarkEnd w:id="20"/>
            <w:r>
              <w:rPr>
                <w:caps/>
                <w:sz w:val="24"/>
                <w:szCs w:val="24"/>
                <w:lang w:val="en-GB"/>
              </w:rPr>
              <w:t>ESV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Earth Stations on board Vessels – Stazioni terrene installate a bordo di imbarcazio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1" w:name="FeederLinks"/>
            <w:bookmarkEnd w:id="21"/>
            <w:r>
              <w:rPr>
                <w:cap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eeder</w:t>
            </w:r>
            <w:r>
              <w:rPr>
                <w:caps/>
                <w:sz w:val="24"/>
                <w:szCs w:val="24"/>
              </w:rPr>
              <w:t xml:space="preserve"> L</w:t>
            </w:r>
            <w:r>
              <w:rPr>
                <w:sz w:val="24"/>
                <w:szCs w:val="24"/>
              </w:rPr>
              <w:t>ink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llegamenti tra una stazione terrena ubicata in una determinata posizione e una stazione spaziale o viceversa, per il trasporto di informazioni in un servizio di radiocomunicazioni spaziale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22" w:name="FHSS"/>
            <w:bookmarkEnd w:id="22"/>
            <w:r>
              <w:rPr>
                <w:caps/>
                <w:sz w:val="24"/>
                <w:szCs w:val="24"/>
                <w:lang w:val="en-GB"/>
              </w:rPr>
              <w:t>fhs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quency Hopping Spread Spectru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23" w:name="FM"/>
            <w:bookmarkEnd w:id="23"/>
            <w:r>
              <w:rPr>
                <w:caps/>
                <w:sz w:val="24"/>
                <w:szCs w:val="24"/>
                <w:lang w:val="en-GB"/>
              </w:rPr>
              <w:t>FM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quency Modulati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FW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xed Wireless Systems – Sistemi fissi via rad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GBSA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ound Based Synthetic Aperture Radar – Radar ad apertura sintetica basato a terr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4" w:name="GMDSS"/>
            <w:bookmarkEnd w:id="24"/>
            <w:r>
              <w:rPr>
                <w:caps/>
                <w:sz w:val="24"/>
                <w:szCs w:val="24"/>
              </w:rPr>
              <w:t>GMDS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Maritime Distress and Safety System – Sistema Marittimo Globale di Sicurezza e Socco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5" w:name="GNSS"/>
            <w:bookmarkEnd w:id="25"/>
            <w:r>
              <w:rPr>
                <w:caps/>
                <w:sz w:val="24"/>
                <w:szCs w:val="24"/>
              </w:rPr>
              <w:t>gns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lobal Navigation Satellite System – Sistema Globale di Navigazione Via Satellit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6" w:name="GSM"/>
            <w:bookmarkEnd w:id="26"/>
            <w:r>
              <w:rPr>
                <w:caps/>
                <w:sz w:val="24"/>
                <w:szCs w:val="24"/>
              </w:rPr>
              <w:t>GSM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lobal System for Mobile communications – Sistema radiomobile pubblico digital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7" w:name="GSMR"/>
            <w:bookmarkEnd w:id="27"/>
            <w:r>
              <w:rPr>
                <w:caps/>
                <w:sz w:val="24"/>
                <w:szCs w:val="24"/>
              </w:rPr>
              <w:t>GSM-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 Railway – Sistema GSM per le ferrov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8" w:name="GPS"/>
            <w:bookmarkEnd w:id="28"/>
            <w:r>
              <w:rPr>
                <w:caps/>
                <w:sz w:val="24"/>
                <w:szCs w:val="24"/>
              </w:rPr>
              <w:t>GP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Positioning System – Sistema satellitare per la rilevazione della posizio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GPR/WP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Ground Probing Radar/ Wall probing radar – Radar per l’indagine non invasiva di materiali e la detenzione di oggetti al loro interno, del terreno o di un muro o altre struttu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GSO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Geostationary Satellite Orbit – Orbita geostazionaria satellita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29" w:name="HAPS"/>
            <w:bookmarkEnd w:id="29"/>
            <w:r>
              <w:rPr>
                <w:caps/>
                <w:sz w:val="24"/>
                <w:szCs w:val="24"/>
              </w:rPr>
              <w:t>HAP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Altitude Platform Stations – Stazioni su piattaforme ad elevata altitudi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HD-GBSA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gh Definition </w:t>
            </w:r>
            <w:r>
              <w:rPr>
                <w:sz w:val="24"/>
                <w:szCs w:val="24"/>
                <w:lang w:val="en-US"/>
              </w:rPr>
              <w:t>Ground Based Synthetic Aperture Radar - Radar ad apertura sintetica basato a terra ad alta definizio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hes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Eirp Satellite Terminals – Terminali satellitari ad alta poten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30" w:name="HIPERLAN"/>
            <w:bookmarkEnd w:id="30"/>
            <w:r>
              <w:rPr>
                <w:caps/>
                <w:sz w:val="24"/>
                <w:szCs w:val="24"/>
                <w:lang w:val="en-GB"/>
              </w:rPr>
              <w:t>HIPERLA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PErformance Radio Local Area Network - Rete locale operante via radio ad alte prestazio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31" w:name="ILS"/>
            <w:bookmarkEnd w:id="31"/>
            <w:r>
              <w:rPr>
                <w:caps/>
                <w:sz w:val="24"/>
                <w:szCs w:val="24"/>
                <w:lang w:val="en-GB"/>
              </w:rPr>
              <w:t>IL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al Landing System – Sistema di atterraggio strumenta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2" w:name="IMRCC"/>
            <w:bookmarkEnd w:id="32"/>
            <w:r>
              <w:rPr>
                <w:caps/>
                <w:sz w:val="24"/>
                <w:szCs w:val="24"/>
              </w:rPr>
              <w:t>IMRCC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 Maritime Rescue Coordination Center - Centro Nazionale di Coordinamento per il soccorso marittim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3" w:name="IMT"/>
            <w:bookmarkEnd w:id="33"/>
            <w:r>
              <w:rPr>
                <w:caps/>
                <w:sz w:val="24"/>
                <w:szCs w:val="24"/>
              </w:rPr>
              <w:t>IM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national Mobile telecommunications– Sistema di telecomunicazioni mobili internazional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4" w:name="INMARSAT"/>
            <w:bookmarkEnd w:id="34"/>
            <w:r>
              <w:rPr>
                <w:caps/>
                <w:sz w:val="24"/>
                <w:szCs w:val="24"/>
              </w:rPr>
              <w:t>inmarsa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MARitime SATellite – Organizzazione satellitare per il servizio radiomobile via satelli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5" w:name="ISM"/>
            <w:bookmarkEnd w:id="35"/>
            <w:r>
              <w:rPr>
                <w:caps/>
                <w:sz w:val="24"/>
                <w:szCs w:val="24"/>
              </w:rPr>
              <w:t>ISM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Scientific and Medical – Applicazioni industriali scientifiche e medical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6" w:name="ITS"/>
            <w:bookmarkEnd w:id="36"/>
            <w:r>
              <w:rPr>
                <w:caps/>
                <w:sz w:val="24"/>
                <w:szCs w:val="24"/>
              </w:rPr>
              <w:t>IT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ligent Transport Systems – Sistemi di trasporto Intelligen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I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Power Indoor – A bassa potenza per inter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WA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Power Wide Area Network – Rete ad ampio raggio e a bassa poten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ES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ow Eirp Satellite Terminals - Terminali satellitari a bassa poten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 Probing Radar – Radar di rilevamento del livello. Applicazioni basate sull’impulso RF, FM, CW o tecniche simili di banda larg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MBAN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al Body Area Network Syst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7" w:name="MCA"/>
            <w:bookmarkEnd w:id="37"/>
            <w:r>
              <w:rPr>
                <w:caps/>
                <w:sz w:val="24"/>
                <w:szCs w:val="24"/>
              </w:rPr>
              <w:t>MC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bile Communication services on aircraft – Servizi di comunicazione mobile a bordo di aeromobil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MCV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bile Communication services on board vessel – Servizi di comunicazione mobile a bordo di imbarcazio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MFC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/Fixed Communications Networks - Reti di comunicazioni fisso/mobil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8" w:name="MLS"/>
            <w:bookmarkEnd w:id="38"/>
            <w:r>
              <w:rPr>
                <w:caps/>
                <w:sz w:val="24"/>
                <w:szCs w:val="24"/>
              </w:rPr>
              <w:t>MFCN SDL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N Supplemental Down Link – MFCN Collegamento supplementare in discesa, limitato alla trasmissione della stazione bas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ML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icrowave Landing System – Sistema di atterraggio strumentale a microond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39" w:name="MRSC"/>
            <w:bookmarkEnd w:id="39"/>
            <w:r>
              <w:rPr>
                <w:caps/>
                <w:sz w:val="24"/>
                <w:szCs w:val="24"/>
              </w:rPr>
              <w:t>MRSC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Marittime Rescue Sub Center - Centro Secondario di soccorso marittim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0" w:name="MVDS"/>
            <w:bookmarkEnd w:id="40"/>
            <w:r>
              <w:rPr>
                <w:caps/>
                <w:sz w:val="24"/>
                <w:szCs w:val="24"/>
              </w:rPr>
              <w:t>MVD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oint Video Distribution System – Sistema punto multi punto per la distribuzione di segnali vide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1" w:name="MWS"/>
            <w:bookmarkEnd w:id="41"/>
            <w:r>
              <w:rPr>
                <w:caps/>
                <w:sz w:val="24"/>
                <w:szCs w:val="24"/>
              </w:rPr>
              <w:t>MW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 Wireless Systems – Sistemi punto multi punto per la distribuzione di servizi multimedial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NAVDA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igational Data – Dati di navigazio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2" w:name="NAVTEX"/>
            <w:bookmarkEnd w:id="42"/>
            <w:r>
              <w:rPr>
                <w:caps/>
                <w:sz w:val="24"/>
                <w:szCs w:val="24"/>
              </w:rPr>
              <w:t>navtex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a banda stretta a stampa diretta in telegrafia per la trasmissione di avvisi di navigazione e meteorologici e di informazioni urgenti alle nav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NGSO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Non-Geostationary Satellite Orbit – Orbita non geostazionaria satellita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NM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lear Magnetic Resonance applications – Applicazioni di risonanza magnetica nuclea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3" w:name="OMI"/>
            <w:bookmarkEnd w:id="43"/>
            <w:r>
              <w:rPr>
                <w:caps/>
                <w:sz w:val="24"/>
                <w:szCs w:val="24"/>
              </w:rPr>
              <w:t>OMI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e Marittima Internaziona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4" w:name="PR27"/>
            <w:bookmarkEnd w:id="44"/>
            <w:r>
              <w:rPr>
                <w:caps/>
                <w:sz w:val="24"/>
                <w:szCs w:val="24"/>
              </w:rPr>
              <w:t>PR 2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able Radio 27 MHz – Apparati radio portatili su 27 MH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5" w:name="PAMR"/>
            <w:bookmarkEnd w:id="45"/>
            <w:r>
              <w:rPr>
                <w:caps/>
                <w:sz w:val="24"/>
                <w:szCs w:val="24"/>
              </w:rPr>
              <w:t>PAM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 Access Mobile Radio – Radio Mobile Professionale ad Accesso Pubblic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6" w:name="PMR"/>
            <w:bookmarkEnd w:id="46"/>
            <w:r>
              <w:rPr>
                <w:caps/>
                <w:sz w:val="24"/>
                <w:szCs w:val="24"/>
              </w:rPr>
              <w:t>PM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Mobile Radio – Radio Mobile Professiona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7" w:name="PMR446"/>
            <w:bookmarkEnd w:id="47"/>
            <w:r>
              <w:rPr>
                <w:caps/>
                <w:sz w:val="24"/>
                <w:szCs w:val="24"/>
              </w:rPr>
              <w:t>PMR 44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zione PMR a corto raggio nella banda 446 MH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PMSE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"/>
              </w:rPr>
              <w:t>Programme Making and Special Event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8" w:name="REC"/>
            <w:bookmarkEnd w:id="48"/>
            <w:r>
              <w:rPr>
                <w:caps/>
                <w:sz w:val="24"/>
                <w:szCs w:val="24"/>
              </w:rPr>
              <w:t>rec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mmendation (Raccomandazion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49" w:name="RES"/>
            <w:bookmarkEnd w:id="49"/>
            <w:r>
              <w:rPr>
                <w:caps/>
                <w:sz w:val="24"/>
                <w:szCs w:val="24"/>
              </w:rPr>
              <w:t>RE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lution (Risoluzion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0" w:name="RFID"/>
            <w:bookmarkEnd w:id="50"/>
            <w:r>
              <w:rPr>
                <w:caps/>
                <w:sz w:val="24"/>
                <w:szCs w:val="24"/>
              </w:rPr>
              <w:t>RFID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io Frequency Identification -apparecchiature di identificazione a radiofrequenz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1" w:name="RLAN"/>
            <w:bookmarkEnd w:id="51"/>
            <w:r>
              <w:rPr>
                <w:caps/>
                <w:sz w:val="24"/>
                <w:szCs w:val="24"/>
              </w:rPr>
              <w:t>R-LA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 Local Area Network – Rete locale operante via rad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2" w:name="RR"/>
            <w:bookmarkEnd w:id="52"/>
            <w:r>
              <w:rPr>
                <w:caps/>
                <w:sz w:val="24"/>
                <w:szCs w:val="24"/>
              </w:rPr>
              <w:t>R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 Regulations – Regolamento delle Radiocomunicazio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3" w:name="RT"/>
            <w:bookmarkEnd w:id="53"/>
            <w:r>
              <w:rPr>
                <w:caps/>
                <w:sz w:val="24"/>
                <w:szCs w:val="24"/>
              </w:rPr>
              <w:t>R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telegrafic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4" w:name="RTTT"/>
            <w:bookmarkEnd w:id="54"/>
            <w:r>
              <w:rPr>
                <w:caps/>
                <w:sz w:val="24"/>
                <w:szCs w:val="24"/>
              </w:rPr>
              <w:t>RTT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ad Transport and Traffic Telematics systems– Apparecchiature telematiche in ausilio al trasporto e traffico strada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5" w:name="SAB"/>
            <w:bookmarkEnd w:id="55"/>
            <w:r>
              <w:rPr>
                <w:caps/>
                <w:sz w:val="24"/>
                <w:szCs w:val="24"/>
              </w:rPr>
              <w:t>SAB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Ancillary to Broadcast – Sistemi di ausilio alla radiodiffusio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6" w:name="SAP"/>
            <w:bookmarkEnd w:id="56"/>
            <w:r>
              <w:rPr>
                <w:caps/>
                <w:sz w:val="24"/>
                <w:szCs w:val="24"/>
              </w:rPr>
              <w:t>SAP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stem Ancillary to Program making – Sistemi di ausilio alla produzione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57" w:name="SAR"/>
            <w:bookmarkEnd w:id="57"/>
            <w:r>
              <w:rPr>
                <w:caps/>
                <w:sz w:val="24"/>
                <w:szCs w:val="24"/>
                <w:lang w:val="en-GB"/>
              </w:rPr>
              <w:t>SA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rch And Rescue – Comunicazioni di Ricerca e socco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8" w:name="SART"/>
            <w:bookmarkEnd w:id="58"/>
            <w:r>
              <w:rPr>
                <w:caps/>
                <w:sz w:val="24"/>
                <w:szCs w:val="24"/>
              </w:rPr>
              <w:t>SAR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rch And Rescue Transponder –Radar Trasponder per Ricerca e socco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59" w:name="SDAB"/>
            <w:bookmarkEnd w:id="59"/>
            <w:r>
              <w:rPr>
                <w:caps/>
                <w:sz w:val="24"/>
                <w:szCs w:val="24"/>
              </w:rPr>
              <w:t>S-DAB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ellite Digital Audio Broadcasting – Radiodiffusione sonora satellitare in tecnica numeri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0" w:name="SIT"/>
            <w:bookmarkEnd w:id="60"/>
            <w:r>
              <w:rPr>
                <w:caps/>
                <w:sz w:val="24"/>
                <w:szCs w:val="24"/>
              </w:rPr>
              <w:t>SI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ellite Interactive Terminal – Terminali satellitari interattiv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1" w:name="SUT"/>
            <w:bookmarkEnd w:id="61"/>
            <w:r>
              <w:rPr>
                <w:caps/>
                <w:sz w:val="24"/>
                <w:szCs w:val="24"/>
              </w:rPr>
              <w:t>SU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ellite User Terminal – Terminali satellitari d’ut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2" w:name="SRD"/>
            <w:bookmarkEnd w:id="62"/>
            <w:r>
              <w:rPr>
                <w:caps/>
                <w:sz w:val="24"/>
                <w:szCs w:val="24"/>
              </w:rPr>
              <w:t>SRD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rt Range Devices – Dispositivi a corto ragg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3" w:name="SRR"/>
            <w:bookmarkEnd w:id="63"/>
            <w:r>
              <w:rPr>
                <w:caps/>
                <w:sz w:val="24"/>
                <w:szCs w:val="24"/>
              </w:rPr>
              <w:t>SR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rt Range Radar – Radar a corto ragg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4" w:name="SSR"/>
            <w:bookmarkEnd w:id="64"/>
            <w:r>
              <w:rPr>
                <w:caps/>
                <w:sz w:val="24"/>
                <w:szCs w:val="24"/>
              </w:rPr>
              <w:t>SS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ry Surveillance Radar – Radar di sorveglianza secondari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S-PC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ellite-Personal Communications Systems – Sistemi di Comunicazione Personale via Satelli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5" w:name="TACAN"/>
            <w:bookmarkEnd w:id="65"/>
            <w:r>
              <w:rPr>
                <w:caps/>
                <w:sz w:val="24"/>
                <w:szCs w:val="24"/>
              </w:rPr>
              <w:t>TACA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tical Air Navigation – Navigazione aerea tatti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6" w:name="TDAB"/>
            <w:bookmarkEnd w:id="66"/>
            <w:r>
              <w:rPr>
                <w:caps/>
                <w:sz w:val="24"/>
                <w:szCs w:val="24"/>
              </w:rPr>
              <w:t>T-DAB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estrial Digital Audio Broadcasting – Radiodiffusione sonora terrestre in tecnica numeri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7" w:name="TETRA"/>
            <w:bookmarkEnd w:id="67"/>
            <w:r>
              <w:rPr>
                <w:caps/>
                <w:sz w:val="24"/>
                <w:szCs w:val="24"/>
              </w:rPr>
              <w:t>TETR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restrial Trunked Radio – Sistema radiomobile professionale ad accesso multiplo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8" w:name="TBT"/>
            <w:bookmarkEnd w:id="68"/>
            <w:r>
              <w:rPr>
                <w:caps/>
                <w:sz w:val="24"/>
                <w:szCs w:val="24"/>
              </w:rPr>
              <w:t>TB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a Bordo Terr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69" w:name="TFTS"/>
            <w:bookmarkEnd w:id="69"/>
            <w:r>
              <w:rPr>
                <w:caps/>
                <w:sz w:val="24"/>
                <w:szCs w:val="24"/>
              </w:rPr>
              <w:t>TFT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estrial Flight Telephone System – Sistema di telefonia tra terra e velivoli in vol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TLP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k Level Probing Radar – Radar per il rilevamento del livello dei serbato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TT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and Traffic Telematics– Apparecchiature telematiche per il traffico ed il traspor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UA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manned aircraft system – Sistema aereo senza pilot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ULP-AMI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 Low Power Active Medical Implants - Impianti medici attivi a bassissima poten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ULP-WMCE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ltra low power wireless medical capsule endoscopy - Capsula endoscopica medicale senza fili a bassissima potenz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70" w:name="UMTS"/>
            <w:bookmarkEnd w:id="70"/>
            <w:r>
              <w:rPr>
                <w:caps/>
                <w:sz w:val="24"/>
                <w:szCs w:val="24"/>
              </w:rPr>
              <w:t>UMT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versal Mobile Telecommunications System – Sistema Mobile Universale di Telecomunicazioni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71" w:name="UWB"/>
            <w:bookmarkEnd w:id="71"/>
            <w:r>
              <w:rPr>
                <w:caps/>
                <w:sz w:val="24"/>
                <w:szCs w:val="24"/>
              </w:rPr>
              <w:t xml:space="preserve">UWB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 Wide Band – Tecnologia a banda ultralarg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UWB LT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 Wide Band Location Tracking 2 – Tecnologia a banda ultralarga per la localizzazione della posizio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VDES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F Data Exchange System – Sistema di scambio dati VH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LBI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Very Long Baseline Interferometry - interferometria a lunghissima linea di base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LP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Very Low Power – A bassissima potenz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72" w:name="VOR"/>
            <w:bookmarkEnd w:id="72"/>
            <w:r>
              <w:rPr>
                <w:caps/>
                <w:sz w:val="24"/>
                <w:szCs w:val="24"/>
              </w:rPr>
              <w:t>VO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F Omnidirectional Radio range – Sistema radio VHF omnidireziona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bookmarkStart w:id="73" w:name="VSAT"/>
            <w:bookmarkEnd w:id="73"/>
            <w:r>
              <w:rPr>
                <w:caps/>
                <w:sz w:val="24"/>
                <w:szCs w:val="24"/>
                <w:lang w:val="en-GB"/>
              </w:rPr>
              <w:t>VSAT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y Small Amplitude Term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WASLAN"/>
            <w:bookmarkEnd w:id="74"/>
            <w:r>
              <w:rPr>
                <w:caps/>
                <w:sz w:val="24"/>
                <w:szCs w:val="24"/>
                <w:lang w:val="en-GB"/>
              </w:rPr>
              <w:t>WAS/RLA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Wireless Access Systems- Radio Local Area Network -Sistemi di Accesso senza Filo/rete radio ad area loca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  <w:lang w:val="en-GB"/>
              </w:rPr>
            </w:pPr>
            <w:r>
              <w:rPr>
                <w:caps/>
                <w:sz w:val="24"/>
                <w:szCs w:val="24"/>
                <w:lang w:val="en-GB"/>
              </w:rPr>
              <w:t>WI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reless Industrial Applications – Applicazioni radio industrial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WindProfiler"/>
            <w:bookmarkStart w:id="76" w:name="WINDP"/>
            <w:bookmarkEnd w:id="75"/>
            <w:bookmarkEnd w:id="76"/>
            <w:r>
              <w:rPr>
                <w:caps/>
                <w:sz w:val="24"/>
                <w:szCs w:val="24"/>
                <w:lang w:val="en-GB"/>
              </w:rPr>
              <w:t>W</w:t>
            </w:r>
            <w:r>
              <w:rPr>
                <w:sz w:val="24"/>
                <w:szCs w:val="24"/>
                <w:lang w:val="en-GB"/>
              </w:rPr>
              <w:t>ind Profiler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r per il rilievo della velocità e della direzione del v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bookmarkStart w:id="77" w:name="WLL"/>
            <w:bookmarkEnd w:id="77"/>
            <w:r>
              <w:rPr>
                <w:caps/>
                <w:sz w:val="24"/>
                <w:szCs w:val="24"/>
              </w:rPr>
              <w:t>WLL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eless Local Loop – Terminazione di Utente senza fi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stituito dall’ECC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4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02:00Z</dcterms:created>
  <dc:creator>Unknown User</dc:creator>
  <dc:description/>
  <cp:keywords/>
  <dc:language>en-US</dc:language>
  <cp:lastModifiedBy>Simona Morrone</cp:lastModifiedBy>
  <cp:lastPrinted>2021-12-20T14:49:00Z</cp:lastPrinted>
  <dcterms:modified xsi:type="dcterms:W3CDTF">2021-12-20T15:05:00Z</dcterms:modified>
  <cp:revision>4</cp:revision>
  <dc:subject/>
  <dc:title>LISTA DELLE ABBREVIAZIONI</dc:title>
</cp:coreProperties>
</file>