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EVISTI DAL DECRETO MINISTERIALE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 24 NOVEMBRE 2022 N. 172022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3, comma 1 del Decreto Ministeriale 24 novembre 2022 n. 172022,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che esercitano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agro-industriali che svolgono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che esercitano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 Centri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</w:t>
      </w:r>
      <w:r>
        <w:rPr/>
        <w:t xml:space="preserve"> </w:t>
      </w:r>
      <w:r>
        <w:rPr>
          <w:rFonts w:cs="Times New Roman" w:ascii="Times New Roman" w:hAnsi="Times New Roman"/>
        </w:rPr>
        <w:t>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right" w:pos="9637" w:leader="dot"/>
        </w:tabs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Footnote"/>
        <w:spacing w:before="3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bookmarkEnd w:id="1"/>
      <w:r>
        <w:rPr>
          <w:rFonts w:cs="Times New Roman" w:ascii="Times New Roman" w:hAnsi="Times New Roman"/>
          <w:lang w:val="it-IT"/>
        </w:rPr>
        <w:t xml:space="preserve"> 24 novembre 2022 n. 172022.</w:t>
      </w:r>
    </w:p>
    <w:p>
      <w:pPr>
        <w:pStyle w:val="Footnote"/>
        <w:suppressAutoHyphens w:val="false"/>
        <w:spacing w:before="24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szCs w:val="22"/>
        <w:lang w:eastAsia="en-US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</w:rPr>
      <w:t>5a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  <w:szCs w:val="22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2-12-15T10:32:00Z</dcterms:modified>
  <cp:revision>30</cp:revision>
  <dc:subject/>
  <dc:title> </dc:title>
</cp:coreProperties>
</file>